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Ŀ                    MAH JONGG                     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3 �         Release 3.3,    March 22, 1990           � 0  0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  �                               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 Nels Anderson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92 Bishop Drive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</w:t>
      </w:r>
      <w:r>
        <w:rPr/>
        <w:t>Framingham, MA  01701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H JONGG est un ancien jeu chinois dont les origines remon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ou moins 3000 ans. Cette version a beaucoup de similitud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jeux de cartes solitaire et avec le jeu de domino �tant donn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jeu se joue avec des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REGLES  DU  JEU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but du jeu est de retirer le maximum de plot de la table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tenant compte des r�gles du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s plots sont toujours enlev�s par paire et ne peuvent �tre reti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 par le c�t� gauche ou droit. Tout plot ayant un plot � sa dro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 � sa gauche ne peut �tre retir� par la droite ou par la ga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ur pouvoir retirer un plot, celui-ci doit donc �tre libre so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che, soit � droite. Les plots invisibles dans les niv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�rieures �videmment ne peuvent �tre retir�s qu'� partir du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� ils deviennent visibles et libre � gauche ou � droite (u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'un niveau inf�rieur devient visible � partir du moment o� l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trouvant au dessus a �t� retir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t plot qui ne se trouve pas libre d'un c�t� est consid�r�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qu� et ne peut donc �tre retir�. Notez que comme les plot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g�s en 5 niveaux et que chaque niveau a un c�t� gauche et un c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it, il y a beaucoup plus de plots lbre qu'il l'y para�t d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d. Notez �galement que le plot au sommet bloque les quatr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dessous de lui et que les plots au rang 5 bloquent tous les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 rang 4 e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ES DES P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y a plusieurs suites diff�rentes. Un plot ne peut �tre re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'avec un plot de la m�me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LES DE CONCORD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 plupart des plots requiert une concordance exac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'est-�-dire qu'un plot indiqu� Loving You dans la suite "Fi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ots fond jaune) doit correspondre avec un plot Lo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s la m�me suite mais ne sait pas correspondre avec un plot Lo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a suite "Disques" (plot avec un disque violet sur fond vert)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ec un plot de la suite "Concert" (petit drapeau sur fond bleu 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i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les plots de la suites "Divers" (Elvis, Presley, 1935-1977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ing), il y a une autre r�gle � savoir que les plots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re indiff�remment l'un avec l'autre (par exemple u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ley peut correspondre avec un plot Elvis, The King ou 1935-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m�me r�gle est de vigueur pour la suite TV Special (fond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c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S DE P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n'y a qu'un seul plot de chaque s�ries Divers et TV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s les autres plots comportent chaque fois quatre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ques pour un total de 144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roite de l'�cran un compteur indique le nombre de plots re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 jeu est gagn� lorsque le compteur indique 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 vous voulez voir les plots qui ont d�j� �t� retir�s, appu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 F2 (bien que certain consid�re cela comme une tricher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z que chaque fois que vous retirerez un plot bloqu� �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s libre � droite vous aller d�bloqu� le plot qui se trouva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tre gauche et donc le rendre libre pour le faire correspondr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autre plot de la m�me su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gagner, l'ordre dans lequel vous retirez les plots � beau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'importance. Par exemple vous avez 3 plots identiques libres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z donc deux possibilit� de pouvoir retirer deux de ces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oique vous choisissiez il restera toujours un plots qui rest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 le tableau jusqu'� ce que vous lib�riez le quatri�m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ivant que vous laissiez tel ou tel plot de c�te bloqu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�finitivement le jeu et vous emp�chera de gagner. Vous pouvez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en avoir un plot qui se trouve au dessus de son plot correspond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s ce cas il est impossible de continuer car vous n'avez pas d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spondant pour le retirer �tant donn� que celui-ci se trouv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sous. Etant donn� qu'il y a chaque fois quatre plots identiques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us en retirer deux, il en reste deux qui ne sont pas n�cessa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sible � ce moment. Si vous en avez trois de visibles et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ri�me se trouve en dessous d'un des trois autres, il f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videmment retirer le plot qui bloque le plot d'en-dessous et 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ment le hasard vous donnera l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S DES SU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ur avoir une autre suite que la suite par d�faut, taper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rsque vous �tes dans le logo d'introduction et vous serez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du jeu. Taper alors 1 pour choisir une autre suite;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choix entre la suite Elvis (chaque suite comporte les m�mes 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s dans des diff�rentes s�ries, par exemple vous trouverez Hound 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s la s�ries Disques dans la s�ries Concert et dans la s�rie Fi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demment un plot d'un s�rie ne correspond pas � un plot d'un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�rie m�me s'il porte le m�me nom.) et la suite Presley (ici chaqu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t diff�rent et vous ne retrouverez pas de plots de s�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�rentes ayant le m�me nom, ce qui facilite beaucoup le jeu mai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'est pas exactement le principe du Mah Jong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us tapez ensuite sur 2 pour choisir un tableau bien pr�cis (ent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 65535 car il y a 65.536 tableau diff�r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 plus de la s�lection il y a des commandes en appuyant s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re ou une touche de fo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recommence l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donne de l'aide dans le choix des plots. Si vous dem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 l'aide apr�s avoir cliquer sur un plot, l'aide vous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 plot correspondant si il est disponible. Si vous demand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 l'aide avant d'avoir cliquer sur un plot l'aide vous do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 diff�rentes s�lections poss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commence un nouveau jeu et le tableau suivant est 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quitter le jeu et retour au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reprend un jeu sau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sauve le j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ou U   remets les deux derniers plots enlev�s. Vous pouvez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la revenir autant de fois en arri�re comme vous le vou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  Z   Le contraire de F4 ou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R�sum� des commandes et autr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montre les plots d�j� re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rentrer dans 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montre les statistiques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Setup du jeu pour con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 retour au DOS.  Tapez 'EXIT' pour revenir au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 vous utilis� un souris les commandes sont disponibl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quant sur une des ic�nes de gau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quer sur le bouton droit de la souris correspond � demand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a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DE LIGNE DE COMMA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h Jongg a un grand nombre d'options qui peuvent �tre s�lec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d�buter le jeu. Vous pouvez utiliser le setup dans ce b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us les jeux ne sont pas gagnants comme dans tous les jeux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itaire. Il y a 65536 possibilit�s de tableau diff�rents dont 50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% sont gag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certain nombre de jeux ont �t� test�s et vous trouverez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num�ros gagnants dans le fichier Winning.doc Cela ne veut pas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vous gagnerez le jeu car tout d�pend comment et dans quels or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s allez retirez les plots mais ces num�ros ont tous d�j� �t� gag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 contre certains sont tout-�-fait impossible � terminer de quel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�on que se s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 amusement 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F  I  N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