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 Release 4.0   March 10, 1993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</w:t>
      </w:r>
      <w:r>
        <w:rPr/>
        <w:t>Framingham, MA 01701-6515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solitaire is based on an ancient Chinese game 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date back some 3000 years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solitaire played with cards and also with domino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with tiles.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(or maybe because of) it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MS-DOS compatible PC that can run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Either EGA or VGA video cards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mode.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e game won't work. (Apparently many people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EGA, CGA, VGA, MDA, etc.; basically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ull of letters blinking on and off when you try to run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you don't have EGA and the game will not work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wrote Mah Jongg I had never seen a game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16 color mode and I thought it 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t's not as pretty but the resolution is similar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The type of video you have is automatically detec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do anything to 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planned on doing any versions other than EGA, bu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so easy I figured, why not? Several peopl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nochrome EGA mode for laptop systems tha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CD or similar display. Since I'd already don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monochrome look right for the Hercules version, this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o. I don't have versions for other video adapter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on't automatically select the right video m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force a specific mode using command lin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you are expected to register with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15 (+ $2 S/H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etup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et the game options, plus additional tile sets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There is also a "deluxe" version available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printed manual and quick reference card. The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2 (+ $4 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("copy orderfrm.txt prn"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(PCBoard) system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/9600/14400/16800, HST/v.32, 8N1) at 508-875-3618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omment to the sysop to reach me. )(evious is the offici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software and the latest versions are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re. There is also a support conference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game tips or ask questions. J)oin conference #31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ips. Also check 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ed Mah Jongg while on Xevious using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Once logged in, use the command "CREDIT" and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)(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y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Send e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(GO SHAREWARE). Internet users can reach m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ddress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just type H when prompted at the title scree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below. There is quite a bit of strateg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o well but I'll leave the strategie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s many of the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as possible within the rules of the game.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oved in pairs and can only be removed from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s. Any tile that is not on a left or right edg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nd cannot be removed. Note though that the til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levels and each level has a left and right edge 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blocked tiles than it would first appear. Note that th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ile blocks all four tiles below it, and tiles on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le suits require an exact match.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tile to another that is exactly the same. For example a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es another Bamboo 1 but does not match a Bamboo 3 or a D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tching rule allows any tile in the same suit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le in that suit. Thus, any of the four seasons (SUM, AUT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) match each other and any of the four flowers (MUM, PLUM, BAM, 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ch of SUM, AUT, WIN, SPR, MUM, PLUM, BAM,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of the other tiles for a total of 144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A counter keeps track of how many tiles are left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iles you have removed so far, hit F2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elp button (though some might consider 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e sets can be selected using the command line option " -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are stored in files with names ending in ".til"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clude 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 -u" command line option to load tile s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 You can choose a specific tile set (i.e., "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flags.til") or you can have any tile set chosen at random ("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*") or you can randomly choose a tile set that match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i.e., "mahjongg -ua*.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take up a lot of disk space,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them. Mah Jongg gives you the option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archiver of your choice. To do this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file in a separate archive file. Both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except for the extension (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you would put the tile set "MAHJONGG.TIL"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ah Jongg to use archived tile sets you either use the " 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i.e., to use "*.ZIP" files you'd start up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with the command line "mahjongg -i*.zip")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Once you've done this any tile sets load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or the setup menu will be selected from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specify a differen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s are kept. For example, if you are using "*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on your C: drive in a subdirectory called "TILE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Mah Jongg to use these tile set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 -ic:\tiles\*.zip". In the setup menu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ype setting and enter "c:\tiles\*.zip". You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le sets are not archived; just use "*.TIL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rchiver you want, as Mah Jongg shells out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via a batch file called "TILEARCH.BAT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ah Jongg knows how to handle the follo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ZIP, LZH, PAK, ARJ. If you wish to use a different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y selecting it when starting Mah Jongg an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If you take a look at "TILEARCH.BAT" you'll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 and anyone with experience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trouble modifying it. Note that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 you selected either somewhere o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directory a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 to play you don't need to worry abou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; you just point and click. Many gam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"keys" that can be clicked on. If you don'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grid marked by letters and number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y entering a letter for the column and a number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n't matter, entering A5 is the same as 5A. The singl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the rows is a bit confusing. Row 5 onl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level and at the extreme left and right edges. Rows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you've selected your first tile you change your mi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instead of your second tile selection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th tiles they will immediately be removed.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game ask you to confirm your move fir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y" command line option or by enabling the Y/N prompt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coordinates you can use a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". This allows you to use the arrow keys to move a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which is then selected by hitting the Enter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keyboard mouse the same way you would a real mous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-m" command line option or by selecting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OAR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arrangement is a sort of pyramid shap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dragon". In addition to this traditional sha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ing a number of other arrangements. Some arrang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solve than the default while others will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You'll also find that you'll need to modify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gy to match the arrangement. Board arrangement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menu or from the command line using the " 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arrangements some of the free tiles are not obvious--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locked when they really aren't. Just remembe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tile: another tile must block it on the left,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you can enter in addition to just selec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Some are accessed by hitting a single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; others are accessed by just hit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will give you help selecting tiles.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starts a new game using a differen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restore a move that was undone.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do function.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will display a summary of command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let you view or print Mah Jong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goes to the setup screen. See SETUP SCREE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goes to the tourname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isplays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hells to DOS.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ny of these commands are available a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ong the left side of the screen. Just slid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and click. Hitting the right mouse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way of asking for help. See the section 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Quit       N:  New game (differen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: Setup 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DOS shell  F7: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has a large number of options that can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game. These can also be set using the setup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 you can use the "MAH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make 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se options available on the command lin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will run Mah Jongg in different way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ople play on the same computer you could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  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Boards are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x    Time limited game (x=length in minutes, 30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Timed game, timer goes up starting at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  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mouse cursor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don't kee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    Use tile set in file n (-u* loads random til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    use board Arrangement in file n (-a* for random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report Game 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on Win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Peek at remaining tiles when no mo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  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disable fireworks in vi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   tile sets are archived files with extens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done in a standard way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sort of thing they may be confusing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game that will be timed for 10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" -T" an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 The other commands work the same way. To us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stored in the file "FLAGS.TIL", either of thes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JONGG -U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andomly selected tile set, use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fic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HJONGG -UA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with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from 0:00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T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on the command line. Just hit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to go to setup. You can also access set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options, just start up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and it will give you the proper usage (i.e.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 -?" which since it is not a valid option with giv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 lot of players are interested in game statist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keeps track of some statistics for you automatical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that keeps track of all the board number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you've won, your best and worst scores, etc.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last board you played so you can play each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By default, this file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MAHSTATS". You can delete the file to reset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some of your stats from within the game by hitt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separate utility program "STATGEN.EXE" can be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to give a more complete report. Just type "statgen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ive it the path and name of your stats file when reque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ort will be shown on your screen. For more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USING STA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people playing on the same PC they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tistics file. The statistics file nam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screen or by using the command line option " -f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ame of the file. For example, if Fred and D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keeping of statistics, use " -f" with no file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via the setup screen by hitting the Enter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Please note that statistics are only kept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Mah Jongg as a tournament against other player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each person plays a single board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same board number and same time limit, if an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ir results to be compared and a winner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ournament setup screen either by using the 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or by hitting F7 at any time during a gam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s up the tournament by selecting the board number (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ne that was randomly chosen) and whether or n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.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and plays the game. A record is kept of his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additional person who plays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the tournament screen by accident or jus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ings, you can leave the screen withou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tournament started but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nter 'N' instead of your name.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as described above. Tournament records are kep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H.TRN" so you can also start a new tournament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tected when the game starts and mouse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for some reason your mouse is not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you can still select it from the setup scree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m" option on the command line. You can also use the setu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tested using a Mouse Systems PC Mouse and a Genius GM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 any Microsoft-compatible mouse will probably work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most commands can be issued using the mouse.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as a device in your "CONFIG.SYS" file for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t seems to be easy enough to use. Tiles are sel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outline over them and then clicking once. To d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le, just click on it a second time. After selec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if you've selected a valid match, both til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ask you to confirm your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removed from the board. This option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or by using the command line option " -y"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, after selecting both tiles a line with the options "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) comes up. If you just click without moving the mo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 and the tiles will be removed.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vailable during the game (help, new, undo, file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 are available as "keys" along the left side of the scree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ver the command you wan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and "Quit" require a yes or no confirmation so you won'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Slide the mouse left and right to select yes or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tions on the help function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r right mouse button on the help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button, you get the normal help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s 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 will tell you that instead) and then prompts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ach additional matching pair of tiles. If you ask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selected the first tile a search for match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akes place. If a match is found, it is highlighte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confirm to remove the pair of tiles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puts you back to select the first t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-click while the help "key" is outlined,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that you've removed so far. This i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ort-cut for mouse users to invoke help.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ile not pointing to one of the function "ke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in selecting ei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" lets you end the current game and either replay the sam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a new board. You will be prompted to select either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" to either go on to a new board number or to 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" replaces the last two tiles you removed. You can und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 until all 144 tiles are back on the board. Und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for any confirmation. Undo actually allows you to re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both forward and backward.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iles that were removed and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lets you either save the game at its current point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 You are prompted to choose between "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. If you pick save you will then be asked to confi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o it. The game will be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#####.SAV" where ##### is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load a list of saved games will be display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 to select the game you want, then lef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to load it. Hitting the ESC key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have no special attributes so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can delete them from the DOS command line or with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 that you're familiar with. You can also renam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will still recognize them as long as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brings up the setup screen, which is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) normally stay visible for a few second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continue. To immediately remove a message and resume pl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lets you control many game option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et from the command line when you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ccess the setup screen by hitting the S key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, or at any time during the game by hitt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on the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creen you can select the feature you want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letter, by moving the selection pointe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Enter key to select, or by using the mou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select. You have the same options when choos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setup screen by selecting option Q ("Done"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or by right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controlled from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ile set: Select this option to load a diffe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hown a list of all tile set files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can use the arrow keys or mouse to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Hit the Enter key or left click when pointing to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want. Hit the ESC key or right click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rchive Type: Large collections of tile sets can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so Mah Jongg gives you the option of sto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instead of as *.TIL files. Normally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"&lt;none&gt;" but if you want to archive tile sets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tension used on files created by the archi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can also include the drive and path to where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. See the section ARCHIVING TILE SET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yout Arrangement: In addition to the default arrangemen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a number of different arrangemen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Different arrangements are stored on disk as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.BRD". You'll be shown a list of al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you can pick in the same way you pick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tatistics File: Use this option to selec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d for your playing statistics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STATS" and the file is always in the current disk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you'll have to type in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want no statistics kept just hit the Enter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Note that statistics are kept only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oard number: Initially this will show the board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 If you wish to play a different boar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type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Next board: Normally when you request a new game afte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the next board number will be the current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board numbers to be selected random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this option lets you choose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imed game: By default you're given all the 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. If you wish the game can be timed. You have a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up timer that will start at zero and count up as long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or you can have a count down timer where you give i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unt down from. Both kinds of timer are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in either case you can continue playing even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it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Background color: This option lets you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ing board if you don't like the normal dark b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the game using the " -l" or " -h" command lin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ect colors but instead have the choice of normal or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entir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ouse cursor color: The mouse cursor may not be easily s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or because of the tile set you're u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color to one you can se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Mouse: This function enables or disables the mous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esent it enables the "keyboard mouse" which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e cursor instead of playing us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Y/N prompts: Normally once you have selected both t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selection was a valid one) the tiles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ard. If you prefer you can be promp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using the keyboard this option also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to hit the Enter key after entering the ti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set to yes, you will have to hit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otherwise as soon as you enter two charac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Show stats after win: You can view your current statistic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 by hitting the F5 key. This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istics screen to be displayed automatically whenever you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Report end of game: Use this option to choos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utomatically notified when there are n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Peek at end: When this option is set you can peek under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les that are left at the end of the game. "Peek Mode"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ally when there are no more moves, eith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have the report end of game option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use the help function to check. To peek und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m as you normally would, by mov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Show fireworks: When you win a game a display of fireworks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is displa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Restore defaults: Use this function to undo any setup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go back to the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3.2, Mah Jongg has come with a utility called "STATGE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nalyze and modify the statistic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tistics generator, just type "statgen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'll be prompted for the filename of your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sked if you want to edit (enter a letter E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nter a D)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play, you'll be shown your total games played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umber won and worst score. Then a list of al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nd another list of additional 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dit you can change the list of boards played and w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ards you played before v3.2. Just select ed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boards you've won. Enter on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finally enter a -1 when you're done. Then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dditional boards played but not w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enter a -1 when done. After you're done editing sta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your current stats so you can confirm t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statgen's parameters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statistics file name and the second is eith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dit) or -d (to display). If you only enter one parame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For example, to edit the statistics file "stats.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batch mode" available for those of you who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in a database. You'll need to transfer you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won list into a straight ASCII text file with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 and a -1 after the end of the won boar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1 at the end of the file. For example, if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100, 101 and 102 and played and won boards 200 and 201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under whatever name you choose.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was saved with the filename "TEMP". Then, to read the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"statgen.exe"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is called "MAHSTATS"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r list of boards is in the file "TEMP". Afte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, your new stats will be display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.  Suggestion: before running in batch m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tats file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rite asking about how certain aspects of Mah Jong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cover the most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5,536 different board layouts available. Th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or at least as random as possible. The g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pile containing all 144 tiles (an array for you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Then, it goes through and takes the tiles one at a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rom 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f the boards are random how is it that board #1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ndom number generators don't generate trul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generate a specific series of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istributed randomly. For most purposes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 difference. Random number generato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by giving them a "seed".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andom since the same seed will always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akes advantage of this feature. The bo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random number generator seed and so each se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series of numbers and thus the same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language allows seeds to be values from 0 to 65535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ah Jongg has 65,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. But then that's true of just ab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. After playing enough boards you're certain t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ree of the same tile are stacked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similar 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, though, that a large percentage of boards can be beat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have put great effort into solv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oards, playing the same board over and over until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indicate that at leas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? Blech. Would you really want to play Mah Jongg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4th the pixels and only four ugly colors? It jus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everal people have attempted to do it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is could be done but would it really be worth i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board would not be significan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version, since VGA is still limited to 16 colors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oes improve from 350 to 480 pixels but that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, and from what I've seen compar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erVGA is a different story. The problem here is that Super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tandard (IBM invented VGA but does not support SuperVGA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 to support? 640x480? 800x600? Having 256 color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beautiful tile sets possible, but until a rea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's just too difficult to try to support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. It would likely also mean that the hundred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uld not be used in the new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written in Turbo C. I originally used v1.0 but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2.0. Since Turbo C v1.0 did not have the graphic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include, Mah Jongg is done entirely with my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ile Maker is written in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be kept in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function: lets you view any remaining tile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 (no more moves) can now be detec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can now be either sequential 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s can choose to not require hitting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n now be shown automatically when you win a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i.e., documentation, order forms, etc.)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added to setup menu, file selection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 arrangements in addition to the traditional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u changed to allow either a specific t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r a randomly selected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to statgen related to tim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move option now defaults to off (don't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-tile set view screen now includes the til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hanges to T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