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boards are win-able but during tes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that are beatable were found.  In addition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written to register their copy of Mah Jong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lists of boards they have comple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board that defini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2, 8, 14, 15, 17, 18, 21, 22, 23, 28, 39, 43, 44, 46,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, 50, 51, 54, 56, 71, 78, 80, 83, 86, 87,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, 108, 109, 114, 115, 123, 133, 137, 148, 290, 302, 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9, 364, 370, 386, 410, 421, 433, 459, 560, 627, 634, 6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5, 735, 743, 795, 800, 819, 827, 839, 858, 876, 888, 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5, 936, 952, 98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34, 1037, 1066, 1101, 1104, 1132, 1138, 1145, 1149, 115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7, 1241, 1244, 1296, 1313, 1346, 1365, 1390, 1392, 14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30, 1490, 1543, 3459, 3989, 4113, 4144, 4236, 4243, 4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40, 5119, 5336, 6108, 6843, 7332, 8694, 7924, 7971, 86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22, 9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96, 12224, 12815, 12909, 13376, 13692, 13932, 15037, 153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41, 15625, 15784, 16213, 16435, 16496, 16965, 17604, 196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9, 20926, 21015, 21303, 21399, 23986, 24654, 24942, 251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208, 27362, 27869, 28483, 28528, 28529, 28530, 29514, 29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0, 30004, 30007, 30008, 30828, 31505, 31510, 31515, 32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381, 32812, 33212, 33357, 33901, 36607, 36785, 36792, 368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696, 37767, 38110, 38313, 38382, 38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60, 40111, 40284, 40640, 41121, 41619, 42246, 43055, 43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880, 43924, 44213, 45000, 45355, 45466, 46537, 47046, 476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7779, 47788, 47924, 48094, 48165, 48278, 48577, 48739, 495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070, 49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54, 50333, 50408, 50542, 51655, 52079, 52158, 52916, 520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414, 53751, 54176, 54438, 54491, 54586, 55082, 55309, 555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185, 56447, 56809, 57572, 58094 5949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1319, 62500, 63202, 63331, 63866, 64557, 64856, 651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to 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, 11893, 1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